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nformacja o przebiegu realizacji przedsięwzięć za  2014 r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 roku 2014  w ramach wydatków majątkowych zostały zaplanowane do realizacji następujące przedsięwzięcia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Budowa hali widowiskowo-sportowej w Ostrowitem</w:t>
      </w:r>
      <w:r>
        <w:rPr>
          <w:rFonts w:cs="Garamond" w:ascii="Garamond" w:hAnsi="Garamond"/>
          <w:sz w:val="28"/>
          <w:szCs w:val="28"/>
        </w:rPr>
        <w:t>, której celem jest wzrost udziału społeczeństwa w aktywnym życiu sportowym. Przedsięwzięcie zaplanowane zostało do realizacji w latach 2012-2015</w:t>
      </w:r>
    </w:p>
    <w:p>
      <w:pPr>
        <w:pStyle w:val="Normal"/>
        <w:spacing w:before="0" w:after="0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ykonawcą wyłonionym w drodze przetargu nieograniczonego  jest Zakład Remontowo-Produkcyjny  Budownictwa – Popławski z siedzibą w Poznaniu przy ul. Rodawskiej 32 a.                                                                                              Całkowita wartość robót  objętych dokumentacją techniczno-projektową oraz specyfikacją techniczną wykonania i odbioru robót  to kwota 5 833 223,01 zł brutto.                                                                                                          Odbiór końcowy zadania  ustalony został na dzień    31 sierpnia 2015r.                                                                                                                  W roku budżetowym roboty budowlane  wraz z  nadzorem  inwestorskim zostały zaplanowane  na  kwotę   950 000,00zł .</w:t>
      </w:r>
    </w:p>
    <w:p>
      <w:pPr>
        <w:pStyle w:val="Normal"/>
        <w:spacing w:before="0" w:after="0"/>
        <w:ind w:left="720" w:hanging="0"/>
        <w:rPr/>
      </w:pPr>
      <w:r>
        <w:rPr>
          <w:rFonts w:cs="Garamond" w:ascii="Garamond" w:hAnsi="Garamond"/>
          <w:sz w:val="28"/>
          <w:szCs w:val="28"/>
        </w:rPr>
        <w:t>W okresie sprawozdawczym wykonane zostały prace budowlano-montażowe na wartość   855 484,22 zł.</w:t>
      </w:r>
    </w:p>
    <w:p>
      <w:pPr>
        <w:pStyle w:val="Normal"/>
        <w:spacing w:before="0" w:after="0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Łącznie od początku rozpoczęcia budowy inwestycji  do dnia 31 grudnia 2014r. wykonane zostały roboty budowlano-montażowe wraz z nadzorem    inwestorskim i autorskim projektu o wartości 3 201 536,29 zł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Budowa drogi Giewartów – Mieczownica</w:t>
      </w:r>
    </w:p>
    <w:p>
      <w:pPr>
        <w:pStyle w:val="Normal"/>
        <w:spacing w:before="0" w:after="0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rzedsięwzięcie zaplanowane zostało do realizacji w latach 2013-2014</w:t>
      </w:r>
    </w:p>
    <w:p>
      <w:pPr>
        <w:pStyle w:val="Normal"/>
        <w:spacing w:before="0" w:after="0"/>
        <w:ind w:left="720" w:hanging="0"/>
        <w:rPr/>
      </w:pPr>
      <w:r>
        <w:rPr>
          <w:rFonts w:cs="Garamond" w:ascii="Garamond" w:hAnsi="Garamond"/>
          <w:sz w:val="28"/>
          <w:szCs w:val="28"/>
        </w:rPr>
        <w:t>W okresie sprawozdawczym  wykonano odcinek drogi na długości 1,4  km  o wartości  451 702,92 zł</w:t>
      </w:r>
    </w:p>
    <w:p>
      <w:pPr>
        <w:pStyle w:val="Normal"/>
        <w:spacing w:before="0" w:after="0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Łącznie w okresie realizacji tej inwestycji tj. w latach 2013 - 2014 została wybudowana droga o długości  1,9 km i wartości 655 118,65 zł</w:t>
      </w:r>
    </w:p>
    <w:p>
      <w:pPr>
        <w:pStyle w:val="Normal"/>
        <w:spacing w:before="0" w:after="0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39:00Z</dcterms:created>
  <dc:creator>Paulińska Elżbieta</dc:creator>
  <dc:description/>
  <cp:keywords/>
  <dc:language>en-US</dc:language>
  <cp:lastModifiedBy>Elżbieta Paulińska</cp:lastModifiedBy>
  <dcterms:modified xsi:type="dcterms:W3CDTF">2015-03-20T08:54:00Z</dcterms:modified>
  <cp:revision>7</cp:revision>
  <dc:subject/>
  <dc:title/>
</cp:coreProperties>
</file>