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CZEGÓŁOWE  SPECYFIKACJE  TECHNICZN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</w:rPr>
      </w:pPr>
      <w:r>
        <w:rPr/>
        <w:t>Nazwa zadania:</w:t>
        <w:tab/>
      </w:r>
      <w:r>
        <w:rPr>
          <w:b/>
        </w:rPr>
        <w:t xml:space="preserve">Przebudowa odcinka drogi gminnej Mieczownica – Giewartów </w:t>
      </w:r>
    </w:p>
    <w:p>
      <w:pPr>
        <w:pStyle w:val="Normal"/>
        <w:ind w:left="2160" w:hanging="2160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o szer. nawierzchni 4,00 m i długości od 0 + 980,00 do 1+ 814,00 km            na działce o nr ewid.  93/2 – obręb Giewartów, na terenie gminy Ostrow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ykaz specyfik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M-00.00.00</w:t>
        <w:tab/>
        <w:t>Wymagania ogólne</w:t>
        <w:tab/>
        <w:t>- str.  2-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1.01.01</w:t>
        <w:tab/>
        <w:t>Odtworzenie trasy i punktów wysokościowych</w:t>
        <w:tab/>
        <w:t>- str. 17-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1.02.01         Usunięcie drzew i krzaków                                                                - str. 23-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2.01.01         Wykonanie wykopów                                                                         - str. 27-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3.01.01</w:t>
        <w:tab/>
        <w:t>Przepusty pod drogą</w:t>
        <w:tab/>
        <w:t>- str. 22-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4.01.01</w:t>
        <w:tab/>
        <w:t>Koryto wraz z profilowaniem i zagęszczeniem podłoża</w:t>
        <w:tab/>
        <w:t>- str. 34-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4.03.01</w:t>
        <w:tab/>
        <w:t>Oczyszczenie i skropienie warstw konstrukcyjnych</w:t>
        <w:tab/>
        <w:t>- str. 38-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4.04.02</w:t>
        <w:tab/>
        <w:t>Podbudowa z kruszywa łamanego stabilizowanego mechanicznie</w:t>
        <w:tab/>
        <w:t>- str. 43-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5.03.05</w:t>
        <w:tab/>
        <w:t>Nawierzchnia z betonu asfaltowego – warstwa ścieralna</w:t>
        <w:tab/>
        <w:t>- str. 51-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6.03.01</w:t>
        <w:tab/>
        <w:t>Uzupełnianie poboczy</w:t>
        <w:tab/>
        <w:t>- str. 64-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6.04.01</w:t>
        <w:tab/>
        <w:t>Rowy</w:t>
        <w:tab/>
        <w:t>- str. 68-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7.02.01</w:t>
        <w:tab/>
        <w:t>Oznakowanie pionowe</w:t>
        <w:tab/>
        <w:t>- str. 72-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8460" w:leader="none"/>
        </w:tabs>
        <w:ind w:left="360" w:hanging="360"/>
        <w:rPr/>
      </w:pPr>
      <w:r>
        <w:rPr/>
        <w:t>D-07.05.01</w:t>
        <w:tab/>
        <w:t>Bariery ochronne stalowe</w:t>
        <w:tab/>
        <w:t>- str. 82-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pracowa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ek Jaśkowiak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17:00Z</dcterms:created>
  <dc:creator>WZDW</dc:creator>
  <dc:description/>
  <cp:keywords/>
  <dc:language>en-US</dc:language>
  <cp:lastModifiedBy>Jaśkowiak</cp:lastModifiedBy>
  <cp:lastPrinted>2013-11-26T19:48:00Z</cp:lastPrinted>
  <dcterms:modified xsi:type="dcterms:W3CDTF">2013-11-26T18:51:00Z</dcterms:modified>
  <cp:revision>11</cp:revision>
  <dc:subject/>
  <dc:title>SZCZEGÓŁOWE  SPECYFIKACJE  TECHNICZNE</dc:title>
</cp:coreProperties>
</file>