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8604"/>
        <w:gridCol w:w="825"/>
        <w:gridCol w:w="776"/>
      </w:tblGrid>
      <w:tr>
        <w:trPr>
          <w:trHeight w:val="801" w:hRule="atLeast"/>
        </w:trPr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CZĘŚĆ 2 - Zakup sprzętu ICT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j.m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Liczba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1 - Zakup sprzętu ICT (SP Giewartów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uter stacjonarny wraz z oprogramowaniem (system Windows oraz Microsof  Office 2013) o parametrach: procesor i7 (4 rdzenie, od 3,4 GHz do 3,90 GHz, 8 MB cache), pamięć RAM 8 GB DDR3, Dysk 1000 GB SATA 7200 obr., nagrywarka DVD+/-RW DualLayer, HDMI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onitor do komputera LCD o przekątnej 24", rozdzielczości 1920 x 1080 px, formacie 16:9, matrycy TFT/IPS, LED, kontraście 5000000:1, czasie reakcji 5 ms, złączach SCART, HDMI, mini jack, USB oraz tuner TV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Urządzenie wielofunkcyjne z kolorową drukarką atramentową drukująca 35 str./min w czerni oraz 28 w kolorze, wyświetlaczem LCD oraz złączami kart pamięci. Wykorzystuje interfejs USB 2.0 oraz WiFi zgodne ze standardem IEEE 802.11b/g, wraz ze skanerem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ojektor multimedialny, technologia LED, 3D Ready, rozdzielczość podstawowa WXGA (1280x800), rozdzielczość maksymalna UXGA (1600x1200), kontrast 10000:1, obsługa NTSC/PAL/SECAM, wejście HDMI, wejście D-Sub 15 pin, Wejście Coposite video RCA Cinch, gniazdo usb, odczytywanie kart SD, głośniki min. 2x3Watt, wyjście i wejście 3,5 mm stereo jack, łączność bezprzew. wew. pamięć min. 2GB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Ekran projekcyjny na trójnogu o powierzchni projekcyjnej 244 x 244 cm, Współczynnik odbicia światła 1,0, czarny, nieprzezroczysty ty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uter przenośny z matrycą o przekątnej ekranu 15,6", oprogramowaniem Windows 7 lub Windows 8, procesorem min. 2x2,2GHz  2MB Cache, pamięcią RAM min. 4GB DDR 3, wyjściem HDMI oraz VGA, min. 2 USB 2.0, kartą sieciową 10/100 oraz kartą sieciową bezprzewodową, dyskiem twardym o poj. min. 250 GB, napędem optycznym DVD +/- RW oraz kamera internetow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Laminator (min. dla formatu A3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elewizor LED, ekran: 42 cale / 107 cm, panoramiczny 16:9, rozdzielczość: full HD, 1920 x 1080, kontrast dynamiczny powyżej 1 miliona, system dźwięku przestrzennego, moc głośników 2x5W, smart TV, min. 2 złącza HDMI, złącze USB, złącze Euro, wyposażony w pilot oraz kamer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dtwarzacz DV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adio z odtwarzaczem CD i kasetowy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ablica interaktywna wraz z oprogramowaniem: 77 cali, obsługa zarówno dotykowa, jak i za pomocą elektronicznego pisaka, obsługa multidotykowa, w budowane głośniki stereofoniczne, zestaw bezprzewodowy, min. 2 porty USB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lorowa kserokopiarka cyfrowa, duplex, pojemność papieru co najmniej 1 x kaseta na 500 arkuszy, podajnik na min. 100 ark., poj. tacy odbiorczej min. 1000 arkuszy, pobór mocy mniej niż 1,5 Kw  prędkość kopiarki co najmniej A4 - 35 stron/min. w kolorze i cz-b., A3 - 17 stron/min. w kolorze i cz-b  rozdzielczość kopiarki 600x600 dpi, rozdz. drukarki 600 x 1.800 dpi, pamięć min. 1024 MB RAM, skane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ogram do zarządzania placówką przedszkoln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adanie 2 - Zakup sprzętu ICT (SP Ostrowite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mputer przenośny z matrycą o przekątnej ekranu 15,6", oprogramowaniem Windows 7 lub Windows 8, procesorem min. 2x2,2GHz  2MB Cache, pamięcią RAM min. 4GB DDR 3, wyjściem HDMI oraz VGA, min. 2 USB 2.0, kartą sieciową 10/100 oraz kartą sieciową bezprzewodową, dyskiem twardym o poj. min. 250 GB, napędem optycznym DVD +/- RW oraz kamera internetow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5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Urządzenie wielofunkcyjne z kolorową drukarką atramentową drukująca 35 str./min w czerni oraz 28 w kolorze, wyświetlaczem LCD oraz złączami kart pamięci. Wykorzystuje interfejs USB 2.0 oraz WiFi zgodne ze standardem IEEE 802.11b/g, wraz ze skanerem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ojektor multimedialny, technologia LED, 3D Ready, rozdzielczość podstawowa WXGA (1280x800), rozdzielczość maksymalna UXGA (1600x1200), kontrast 10000:1, obsługa NTSC/PAL/SECAM, wejście HDMI, wejście D-Sub 15 pin, Wejście Coposite video RCA Cinch, gniazdo usb, odczytywanie kart SD, głośniki min. 2x3Watt, wyjście i wejście 3,5 mm stereo jack, łączność bezprzewodowa, wewnętrzna pamięć min. 2GB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7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ęcznie rozwijanych ekranów projekcyjnych do zamontowania na ścianie lub suficie o powierzchni projekcyjnej 214 x 161 cm, współczynnik odbicia światła (gain) 1,2  czarny, nieprzezroczysty tył  wraz z uchwytem sufitowy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8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elewizor LED, ekran: 42 cale / 107 cm, panoramiczny 16:9, rozdzielczość: full HD, 1920 x 1080, kontrast dynamiczny powyżej 1 miliona, system dźwięku przestrzennego, moc głośników 2x5W, smart TV, min. 2 złącza HDMI, złącze USB, złącze Euro, wyposażony w pilot oraz kamer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9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dtwarzacz DV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0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adio z odtwarzaczem C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lorowa kserokopiarka cyfrowa, duplex, pojemność papieru co najmniej 1 x kaseta na 500 arkuszy, podajnik na min. 100 ark., poj. tacy odbiorczej min. 1000 arkuszy, pobór mocy mniej niż 1,5 Kw  prędkość kopiarki co najmniej A4 - 35 stron/min. w kolorze i cz-b., A3 - 17 stron/min. w kolorze i cz-b  rozdzielczość kopiarki 600x600 dpi, rozdz. drukarki 600 x 1.800 dpi, pamięć min. 1024 MB RAM, skane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ablica interaktywna wraz z oprogramowaniem: 77 cali, obsługa zarówno dotykowa, jak i za pomocą elektronicznego pisaka, obsługa multidotykowa, w budowane głośniki stereofoniczne, zestaw bezprzewodowy, min. 2 porty USB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37:00Z</dcterms:created>
  <dc:creator>Adamczyk.Ziemowit</dc:creator>
  <dc:description/>
  <cp:keywords/>
  <dc:language>en-US</dc:language>
  <cp:lastModifiedBy>Mateusz Wojciechowski</cp:lastModifiedBy>
  <cp:lastPrinted>2014-09-11T14:39:00Z</cp:lastPrinted>
  <dcterms:modified xsi:type="dcterms:W3CDTF">2014-09-11T12:39:00Z</dcterms:modified>
  <cp:revision>4</cp:revision>
  <dc:subject/>
  <dc:title/>
</cp:coreProperties>
</file>